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90"/>
        <w:gridCol w:w="315"/>
        <w:gridCol w:w="770"/>
        <w:gridCol w:w="1540"/>
        <w:gridCol w:w="525"/>
        <w:gridCol w:w="210"/>
        <w:gridCol w:w="480"/>
        <w:gridCol w:w="1378"/>
      </w:tblGrid>
      <w:tr>
        <w:trPr/>
        <w:tc>
          <w:tcPr>
            <w:tcW w:w="826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建筑安装工程安全交底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/>
              <w:t>单位工程</w:t>
            </w:r>
            <w:r>
              <w:rPr/>
              <w:t xml:space="preserve">:                                                  </w:t>
            </w:r>
            <w:r>
              <w:rPr/>
              <w:t>编制日期</w:t>
            </w:r>
            <w:r>
              <w:rPr/>
              <w:t>200</w:t>
            </w:r>
            <w:r>
              <w:rPr/>
              <w:t xml:space="preserve">2  </w:t>
            </w:r>
            <w:r>
              <w:rPr/>
              <w:t>/</w:t>
            </w:r>
            <w:r>
              <w:rPr/>
              <w:t xml:space="preserve">  </w:t>
            </w:r>
            <w:r>
              <w:rPr/>
              <w:t>/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项工程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装饰工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     </w:t>
            </w:r>
            <w:r>
              <w:rPr/>
              <w:t>墙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部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部门</w:t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内容</w:t>
            </w:r>
            <w:r>
              <w:rPr/>
              <w:t xml:space="preserve">: </w:t>
            </w:r>
            <w:r>
              <w:rPr/>
              <w:t>外墙括糙打底、贴面砖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底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班组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 xml:space="preserve">2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~200</w:t>
            </w:r>
            <w:r>
              <w:rPr/>
              <w:t xml:space="preserve">2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底内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外架必须经过验收合格后方可使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施工前必须检查操作环境是否符合要求，经检查符合安全规程后方可施工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操作时必须满铺三层竹跳板，每隔三层（最多不超过</w:t>
            </w:r>
            <w:r>
              <w:rPr/>
              <w:t>10</w:t>
            </w:r>
            <w:r>
              <w:rPr/>
              <w:t>米）必须设置水平兜网，并及时清理水平网中的落地砂浆等杂物，保持脚手板上的清洁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铺设的竹跳板要经常检查，不得有探头板和瞎跳板，板头的伸出长度不超过</w:t>
            </w:r>
            <w:r>
              <w:rPr/>
              <w:t>200</w:t>
            </w:r>
            <w:r>
              <w:rPr/>
              <w:t>mm</w:t>
            </w:r>
            <w:r>
              <w:rPr/>
              <w:t>。腐朽的跳板不得使用，每块跳板必须有三点以上的支承点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架上的操作人员必须戴好安全帽，不得向下乱丢面砖碎片等杂物，工人不得酒后上班。不得在架子上打闹，不得在架上退行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架上的连墙杆件及装置未经批准不得自行拆除，架子上的扣件不得随意松动。未经批准也不得改变架子的受力情况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每段挑架上的外架只允许两步同时作业。不许三人以上同站在一块跳板上操作，操作层上不允许集中堆放面砖等材料。脚手架上施工荷载每平方米不超过</w:t>
            </w:r>
            <w:r>
              <w:rPr/>
              <w:t>200</w:t>
            </w:r>
            <w:r>
              <w:rPr/>
              <w:t>kg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立体交叉作业时应设置隔离层或上下位置错开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操作人员若发现不安全隐患应及时汇报，以便及时处理。未经处理完毕不得进入操作面进行作业。</w:t>
            </w:r>
          </w:p>
        </w:tc>
      </w:tr>
      <w:tr>
        <w:trPr/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作业指导内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人员签名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1:27:00Z</dcterms:created>
  <dc:creator>LangFlying</dc:creator>
  <dc:description/>
  <dc:language>en-US</dc:language>
  <cp:lastModifiedBy>谌浪</cp:lastModifiedBy>
  <cp:lastPrinted>2002-05-30T14:42:00Z</cp:lastPrinted>
  <dcterms:modified xsi:type="dcterms:W3CDTF">2002-08-16T01:27:00Z</dcterms:modified>
  <cp:revision>2</cp:revision>
  <dc:subject/>
  <dc:title>建筑安装工程安全交底</dc:title>
</cp:coreProperties>
</file>